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04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11304" w:hanging="0"/>
        <w:rPr>
          <w:sz w:val="22"/>
          <w:szCs w:val="22"/>
        </w:rPr>
      </w:pPr>
      <w:r>
        <w:rPr>
          <w:sz w:val="28"/>
          <w:szCs w:val="28"/>
        </w:rPr>
        <w:t>к Програм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8"/>
          <w:szCs w:val="28"/>
        </w:rPr>
        <w:t>Мероприятия по охране растительного и животного мира, особо охраняемым природным территориям</w:t>
      </w:r>
    </w:p>
    <w:p>
      <w:pPr>
        <w:pStyle w:val="Normal"/>
        <w:rPr/>
      </w:pPr>
      <w:r>
        <w:rPr/>
        <w:t xml:space="preserve">           </w:t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3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- исполнитель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характеристика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*</w:t>
            </w:r>
          </w:p>
        </w:tc>
        <w:tc>
          <w:tcPr>
            <w:tcW w:w="5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финансовых затратах, тысяч рублей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, 2007-2010 годы</w:t>
            </w:r>
          </w:p>
        </w:tc>
        <w:tc>
          <w:tcPr>
            <w:tcW w:w="42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деление особо защитных участков вдоль малых рек, озёр, болот, родников, опушек, однокилометровой зоны вокруг всех населённых пунктов в муниципальном образовании «Барышский район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выбору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водных биоресур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птице защитных устройств на линиях электропередач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Центр экологических технологий»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орнитологической обстановки</w:t>
            </w:r>
          </w:p>
        </w:tc>
      </w:tr>
      <w:tr>
        <w:trPr>
          <w:trHeight w:val="30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амятника природы местного значения «Урочище Баканов овраг» в муниципальном образовании «Радищевский район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благоустроительные и лесоуходных рабо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. Создание условий для развития экологического туризма</w:t>
            </w:r>
          </w:p>
        </w:tc>
      </w:tr>
      <w:tr>
        <w:trPr>
          <w:trHeight w:val="36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памятника природы регионального значения «Винновская роща» в муниципальном образовании «город Ульяновск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поиску источника загрязнения, очистка от нефтепродуктов и восстановление нарушенных природных комплексов пар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. Создание условий для развития экологического туризм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1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4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численности непромысловых видов птиц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гулярных учетов численности в различных точках области для получения данных по плотности населения и числен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ут получены базовые материалы по численности и плотности населения птиц (требуются для расчёта оценки воздействия на окружающую среду, ущерба)</w:t>
            </w:r>
          </w:p>
        </w:tc>
      </w:tr>
      <w:tr>
        <w:trPr>
          <w:trHeight w:val="30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иотехнические мероприятия по увеличению численности редких видов птиц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готовление специальных искусственных гнёзд, платформ, создание ремизов, подкормка, распашка, выкос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дут вывешены искусственные гнёзд для сов-сплюшек, сычей, пустельг, сделаны специальные посадки для привлечения птиц, гнездовых платформ для орлов и орланов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1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6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«Центра спасения птиц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станция юных натуралистов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кормов, оборудования, лечение и реабилитация редких птиц, попавших в экстремальные ситу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ет обеспечено функционирование центра по реабилитации редких видов птиц, часть из которых будет выпущена в природу</w:t>
            </w:r>
          </w:p>
        </w:tc>
      </w:tr>
      <w:tr>
        <w:trPr>
          <w:trHeight w:val="165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Финансирование природоохранных мероприятий по организации и функционированию особо охраняемых природных территорий регионального значения Ульяновской области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растений</w:t>
            </w:r>
          </w:p>
        </w:tc>
      </w:tr>
      <w:tr>
        <w:trPr>
          <w:trHeight w:val="33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Издание ежегодного сборника материалов по ведению Красной книги Ульяновской области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дение информации о находках редких и исчезающих растений и животных до всех заинтересованных организаций и руководителей муниципальных образова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8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Оценка влияния и мониторинг негативного воздействия сброса уровня воды Куйбышевского водохранилища на окружающую среду Ульяновской област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дание книги «Особо охраняемые природные территории Ульяновской области»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ведение информации по особо охраняемым природным территориям регионального значения до всех заинтересованных организаций, содействие инвестиционной привлекательности регион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270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новых особо охраняемых природных территорий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иродные парки</w:t>
            </w:r>
          </w:p>
        </w:tc>
      </w:tr>
      <w:tr>
        <w:trPr>
          <w:trHeight w:val="2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6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урская шишка» (Сурские вершины) на территории муниципальных образований  «Барышский район» и «Инзенский район» на площади 150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 ландшафта, выявление местообитаний редких и особо ценных видов животных и расте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сударственные природные заказники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Комплексные заказники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Белые горы» на территории муниципальных образований  «Тереньгульский район» и «Сенгилеевский район» на площади 90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и живот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Вязовские балки» на территории муниципального образования  «Радищевский район» на площади 54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и живот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Богдановский» на территории муниципального образования  «Радищевский район» на площади           20000 га 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объектов растительного и живот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Биологические заказники для охраны водных биоресурсов</w:t>
            </w:r>
          </w:p>
        </w:tc>
      </w:tr>
      <w:tr>
        <w:trPr>
          <w:trHeight w:val="23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урские старицы» на территории муниципального образования  «Сурский район» на площади  90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и живот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животных и растений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Биологические заказники для сохранения генофонда лесов 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арокулаткин-ские леса» на территории муниципального образования «Старокулаткинский район» на площади 60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объектов растительного и живот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раст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раснореченские леса» на территории муниципального образования «Старомайнский район» на площади  50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и живот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растений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елоярские леса» на территории муниципального образования «Чердаклинский район»  на площади                                                                                                 4500 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и живот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 годы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растений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 Памятники природы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алеонтологические памятники природы</w:t>
            </w:r>
          </w:p>
        </w:tc>
      </w:tr>
      <w:tr>
        <w:trPr>
          <w:trHeight w:val="222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арьевское обнажение» на территории муниципального образования «Новоспасский район» на площади 8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ископаемых объектов живот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уникального природного ландшаф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25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Ботанические памятники природы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5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Евлейский дуб» на территории муниципального образования «Павловский район» на площади 0,8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119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Евлейская лесостепь» на территории муниципального образования «Павловский район» на площади 16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ольшеключи-щенские полянно-опушечные псаммофитные комплексы с ирисом боровым» на территории муниципального образования «Ульяновский район» на площади 3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47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Юрткульские леса» на территории муниципального образования «Старомайнский район» на площади 20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145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5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ешкаймские каменистые степи» на территории муниципального образования «Вешкаймский район» на площади 15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233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6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есчаные степи с прострелом луговым» на территории муниципального образования «Новоспасский район» на площади 4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2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3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7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ионовая балка по реке Терешка» на территории муниципального образования «Старокулаткинский район» на площади 7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170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8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Новодольские луга» на территории муниципального образования «Барышский район» на площади 3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20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9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Луга с ирисом солончаковым» на реке Терешка на территории муниципального образования «Старокулаткинский район» на площади 15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200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0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арваровская степь» на территории муниципального образования «Николаевский район» на площади 9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00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лесненская каменистая степь» на территории муниципального образования «Майнский район» на площади 4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2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Исток реки Свияги с прилегающими лесами» на территории муниципального образования «Кузоватовский район» на площади 11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  <w:tr>
        <w:trPr>
          <w:trHeight w:val="200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3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Каменистые меловые степи у села Тушна» на территории муниципального образования «Сенгилеевский район» на площади  20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  <w:tr>
        <w:trPr>
          <w:trHeight w:val="19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4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ахтеевские увалы» на территории муниципального образования «Старокулаткинский район» на площади 18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98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5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Вешкаймские нагорные леса» на территории муниципального образования «Вешкаймский район» на площади 12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6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ереньгульские нагорные леса» на территории муниципального образования «Тереньгульский район» на площади 15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194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7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огдашкинский лес» на территории муниципального образования «Чердаклинский район» на площади 14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19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8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арановские сосны» на территории муниципального образования «Николаевский район» на площади 5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вентаризация объектов растительного мира, разработка мер по их охран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255" w:hRule="atLeast"/>
        </w:trPr>
        <w:tc>
          <w:tcPr>
            <w:tcW w:w="151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Ландшафтные памятники природы</w:t>
            </w:r>
          </w:p>
        </w:tc>
      </w:tr>
      <w:tr>
        <w:trPr>
          <w:trHeight w:val="2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Акуловская степь» на территории муниципального образования «Николаевский район» на площади 13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 ландшафта, выявление местообитаний редких и особо ценных видов животных и растений. Проектирование экологических тр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  <w:tr>
        <w:trPr>
          <w:trHeight w:val="3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Арская степь» на территории муниципального образования «город Ульяновск» на площади 17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 ландшафта, выявление местообитаний редких и особо ценных видов животных и растений. Проектирование экологических тр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2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Тургеневские острова»  на территории муниципального образования «Чердаклинский район» на площади 20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 ландшафта, выявление местообитаний редких и особо ценных видов животных и растений. Проектирование экологических тр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  <w:tr>
        <w:trPr>
          <w:trHeight w:val="3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Арбугинские каменистые степи» на территории муниципального образования «Сенгилеевский район» на площади 27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 ландшафта, выявление местообитаний редких и особо ценных видов животных и растений. Проектирование экологических тр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2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5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Леса по реке Смородинка» на территории муниципального образования «Сенгилеевский район» на площади 14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 ландшафта, выявление местообитаний редких и особо ценных видов животных и растений. Проектирование экологических тр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  <w:tr>
        <w:trPr>
          <w:trHeight w:val="3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6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Черноречинские леса» на территории муниципального образования «Вешкаймский район» на площади 150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 ландшафта, выявление местообитаний редких и особо ценных видов животных и растений. Проектирование экологических тр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редких и особо ценных видов раст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83"/>
        <w:gridCol w:w="1535"/>
        <w:gridCol w:w="1249"/>
        <w:gridCol w:w="1080"/>
        <w:gridCol w:w="1540"/>
        <w:gridCol w:w="1060"/>
        <w:gridCol w:w="1034"/>
        <w:gridCol w:w="1128"/>
        <w:gridCol w:w="1080"/>
        <w:gridCol w:w="980"/>
        <w:gridCol w:w="1578"/>
      </w:tblGrid>
      <w:tr>
        <w:trPr>
          <w:trHeight w:val="2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7.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Белогорский овраг» на территории муниципального образования «Тереньгульский район» на площади 70 г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- и водопользованию Ульяновской области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 ландшафта, выявление местообитаний редких и особо ценных видов животных и растений. Проектирование экологических троп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уникального природного ландшафта, редких и особо ценных видов животных и растений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rPr/>
      </w:pPr>
      <w:r>
        <w:rPr/>
        <w:t>*- средства предприятий включены по согласованию с соответствующими предприятиями</w:t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1134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4:43:00Z</dcterms:created>
  <dc:creator>Неизвестный</dc:creator>
  <dc:description/>
  <cp:keywords/>
  <dc:language>en-US</dc:language>
  <cp:lastModifiedBy>zonov</cp:lastModifiedBy>
  <cp:lastPrinted>2007-05-07T17:18:00Z</cp:lastPrinted>
  <dcterms:modified xsi:type="dcterms:W3CDTF">2007-07-09T05:27:00Z</dcterms:modified>
  <cp:revision>8</cp:revision>
  <dc:subject/>
  <dc:title>ПРИЛОЖЕНИЕ 5</dc:title>
</cp:coreProperties>
</file>